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Verdana" w:ascii="Verdana" w:hAnsi="Verdana"/>
          <w:b/>
          <w:sz w:val="32"/>
        </w:rPr>
        <w:t xml:space="preserve">Department/Discipline Level Student Learning Outcome  </w:t>
      </w:r>
      <w:r>
        <w:rPr/>
        <w:t>Dental 180 and Dental 18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tbl>
      <w:tblPr>
        <w:tblW w:w="130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4500"/>
        <w:gridCol w:w="432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State expected outcom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Where are SLO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Addressed </w:t>
            </w:r>
            <w:r>
              <w:rPr>
                <w:rFonts w:cs="Verdana" w:ascii="Verdana" w:hAnsi="Verdana"/>
                <w:b/>
                <w:sz w:val="22"/>
              </w:rPr>
              <w:t>(in lesson/project, classroom experience, tex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Determine assessment method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In our department, we teach students to use critical thinking to apply dental assisting skills to function as a Registered Dental Assistant with both direct patient care and assisting the dentist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Successful completion of the State Registered Dental Assisting practical and written examin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Finally, successful and gainful employment in a dental related sett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DA 18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Introduces critical thinking and dental assisting elements such as chair positioning, instrument identification, tray set ups, infection control, and equipment maintenance 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DA 184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Introduces critical thinking and dental specialities of orthodontics, endodontics, oral surgery, peridontics, and pediatric dentistry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Weekly quizzes, laboratory assignments, tray setup, instrument identification and procedure sequenc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Three mock State practical examination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One mock State written examin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  <w:t>Employee and post graduate survey ask questions related to the student’s training that prepares them for both the workforce and the State examination.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u w:val="single"/>
        </w:rPr>
      </w:pPr>
      <w:r>
        <w:rPr>
          <w:rFonts w:cs="Verdana" w:ascii="Verdana" w:hAnsi="Verdana"/>
          <w:b/>
          <w:sz w:val="32"/>
        </w:rPr>
        <w:t xml:space="preserve">Department/Discipline Level Student Learning Outcome </w:t>
      </w:r>
      <w:r>
        <w:rPr>
          <w:rFonts w:cs="Verdana" w:ascii="Verdana" w:hAnsi="Verdana"/>
          <w:sz w:val="20"/>
          <w:u w:val="single"/>
        </w:rPr>
        <w:t>Dental 180 and Dental 18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u w:val="single"/>
        </w:rPr>
      </w:pPr>
      <w:r>
        <w:rPr>
          <w:u w:val="single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b/>
                <w:sz w:val="28"/>
              </w:rPr>
              <w:t>Who will be assessed</w:t>
              <w:tab/>
            </w:r>
            <w:r>
              <w:rPr>
                <w:rFonts w:cs="Verdana" w:ascii="Verdana" w:hAnsi="Verdana"/>
                <w:sz w:val="48"/>
              </w:rPr>
              <w:tab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et assessment schedu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Who will interpret result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What did the data tell you and how will it be use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All students in Dental 180 and Dental 184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DA 180 – First semester dental assisting student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DA 184 – Second semester dental assisting studen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Employer and new graduate survey sent 6 months after graduation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Instructo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Department Facult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Program Coordinato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Analyze test results and post graduate survey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Test results and survey data will provide faculty with information on the areas of the program needing change or augment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Dental curriculum will be changed, adjusted, or improved as a result of the test  and survey results.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Shrut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24:00Z</dcterms:created>
  <dc:creator>Yolanda Bellisimo</dc:creator>
  <dc:description/>
  <dc:language>en-US</dc:language>
  <cp:lastModifiedBy>Sara McKinnon</cp:lastModifiedBy>
  <cp:lastPrinted>2005-12-03T20:23:00Z</cp:lastPrinted>
  <dcterms:modified xsi:type="dcterms:W3CDTF">2009-04-15T04:25:00Z</dcterms:modified>
  <cp:revision>3</cp:revision>
  <dc:subject/>
  <dc:title>Department/Discipline    History 100 and History 117</dc:title>
</cp:coreProperties>
</file>